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9274086"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726599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